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3"/>
        <w:rPr>
          <w:rFonts w:ascii="Arial" w:hAnsi="Arial" w:cs="Arial"/>
          <w:bCs/>
          <w:color w:val="000000"/>
        </w:rPr>
      </w:pPr>
      <w:r>
        <w:rPr>
          <w:rFonts w:cs="Arial"/>
          <w:bCs/>
          <w:color w:val="000000"/>
        </w:rPr>
        <w:tab/>
        <w:t xml:space="preserve">In our country everyone will be tax based upon their income. Our country will tax you when you buy food. We will tax any and all trade that comes in and out of our country. Wealthy people will have more harsh taxes. The money we profit from those taxes we give to the poor to promote stability. This will create all men equal and everyone will be of the same economic class because everyone will have a relatively close amount of money to each other. Billionaires and millionaires won't exist. Neither will homeless people. The government collects taxes by sending out a letter once a year that says, “We will be holding the annual tax day on this day at this time”. Everyone will go and pay their taxes right on that day. If you fail to go then you are charged double the original amount every day after the day that they were due. If you fail to pay within 10 days of the due date then you will be put in jail for a couple years or you will be kicked out of the country. </w:t>
      </w:r>
    </w:p>
    <w:p>
      <w:pPr>
        <w:pStyle w:val="Normal"/>
        <w:numPr>
          <w:ilvl w:val="0"/>
          <w:numId w:val="0"/>
        </w:numPr>
        <w:spacing w:before="280" w:after="280"/>
        <w:outlineLvl w:val="3"/>
        <w:rPr>
          <w:rFonts w:ascii="Arial" w:hAnsi="Arial" w:cs="Arial"/>
          <w:bCs/>
          <w:color w:val="000000"/>
        </w:rPr>
      </w:pPr>
      <w:bookmarkStart w:id="0" w:name="x---The_government_will_spend_the_people"/>
      <w:bookmarkEnd w:id="0"/>
      <w:r>
        <w:rPr>
          <w:rFonts w:cs="Arial"/>
          <w:bCs/>
          <w:color w:val="000000"/>
        </w:rPr>
        <w:tab/>
        <w:t>The government will spend the people’s taxes on the military, education, government programs, the poor, and medicine. Our country’s military will get sixty percent of the taxes to improve the technology, warfare, and the soldiers. Our country’s education will get twenty percent to improve schools, supplies, and better staff. Our country’s government will get ten percent for new programs. Our country’s medicine field will get ten percent for hospitals, new medical research, and new medications for our country. The majority of our country’s taxes will be spent on the military because that is the center of our government.</w:t>
      </w:r>
      <w:bookmarkStart w:id="1" w:name="x---We_are_going_to_tax_for_Military,_Ed"/>
      <w:bookmarkEnd w:id="1"/>
      <w:r>
        <w:rPr>
          <w:rFonts w:cs="Arial" w:ascii="Arial" w:hAnsi="Arial"/>
          <w:bCs/>
          <w:color w:val="000000"/>
        </w:rPr>
        <w:t xml:space="preserve"> </w:t>
      </w:r>
      <w:r>
        <w:rPr>
          <w:rFonts w:cs="Arial"/>
          <w:bCs/>
          <w:color w:val="000000"/>
        </w:rPr>
        <w:t>We are going to tax for Military, Education, Government Programs, and Medicine. Military is the biggest with 50%. Education is 20%. Government Programs are 10%. Poor and in Need 10%. Medicine is 10%.</w:t>
      </w:r>
    </w:p>
    <w:p>
      <w:pPr>
        <w:pStyle w:val="Normal"/>
        <w:spacing w:before="0" w:after="200"/>
        <w:rPr>
          <w:rFonts w:ascii="Arial" w:hAnsi="Arial" w:cs="Arial"/>
          <w:bCs/>
          <w:color w:val="000000"/>
        </w:rPr>
      </w:pPr>
      <w:r>
        <w:rPr>
          <w:rFonts w:cs="Arial" w:ascii="Arial" w:hAnsi="Arial"/>
          <w:bCs/>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20:29:00Z</dcterms:created>
  <dc:creator>cindy cooke</dc:creator>
  <dc:description/>
  <dc:language>en-US</dc:language>
  <cp:lastModifiedBy>MajicJack</cp:lastModifiedBy>
  <dcterms:modified xsi:type="dcterms:W3CDTF">2011-01-02T20:29:00Z</dcterms:modified>
  <cp:revision>2</cp:revision>
  <dc:subject/>
  <dc:title/>
</cp:coreProperties>
</file>